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6000" w:leader="none"/>
        </w:tabs>
        <w:jc w:val="right"/>
        <w:rPr/>
      </w:pPr>
      <w:r>
        <w:rPr/>
        <w:t>к Решению Представительного Собрания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/>
        <w:t>Железногорского района Курской области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ab/>
        <w:t>от «__» декабря 2023 года № ___-5-РС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ab/>
        <w:t>«О бюджете муниципального района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ab/>
        <w:t xml:space="preserve">«Железногорский район» Курской области  на 2024 год и на плановый период 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/>
        <w:t>2025 и 2026 годов»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Распределение межбюджетных трансфертов бюджетам муниципальных образований поселений  на 2024 год и на плановый период 2025 и 2026 годов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дотаций на выравнивание бюджетной обеспеченности  поселений из местного бюджета  в 2024 году и в плановом периоде 2025 и 2026 годов</w:t>
      </w:r>
    </w:p>
    <w:p>
      <w:pPr>
        <w:pStyle w:val="TextBody"/>
        <w:ind w:left="141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328"/>
        <w:gridCol w:w="1753"/>
        <w:gridCol w:w="1593"/>
        <w:gridCol w:w="1593"/>
      </w:tblGrid>
      <w:tr>
        <w:trPr>
          <w:trHeight w:val="11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е бюдже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202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2025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а 2026 год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ка Магнитны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9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46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975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ндрос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5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622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ретенин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29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15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384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к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3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4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108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н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5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750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рмановского 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3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78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260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инец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36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8882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19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23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9590</w:t>
            </w:r>
          </w:p>
        </w:tc>
      </w:tr>
      <w:tr>
        <w:trPr>
          <w:trHeight w:val="3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овоандрос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90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25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227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зветье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61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39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2954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ышков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43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9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9476</w:t>
            </w:r>
          </w:p>
        </w:tc>
      </w:tr>
      <w:tr>
        <w:trPr>
          <w:trHeight w:val="37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туденокс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7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84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3435</w:t>
            </w:r>
          </w:p>
        </w:tc>
      </w:tr>
      <w:tr>
        <w:trPr>
          <w:trHeight w:val="3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оицкого сельсо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11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0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955</w:t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745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00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39618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9:00Z</dcterms:created>
  <dc:creator>Ина</dc:creator>
  <dc:description/>
  <cp:keywords/>
  <dc:language>en-US</dc:language>
  <cp:lastModifiedBy>User</cp:lastModifiedBy>
  <cp:lastPrinted>2011-12-15T14:21:00Z</cp:lastPrinted>
  <dcterms:modified xsi:type="dcterms:W3CDTF">2023-11-15T12:59:00Z</dcterms:modified>
  <cp:revision>23</cp:revision>
  <dc:subject/>
  <dc:title>                                              Приложение №6</dc:title>
</cp:coreProperties>
</file>